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PMK/ 177-1/2013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1-j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Tulajdonosi hozzájárulás a Hévízgyógyfürdő és Szent András Reumakórház részére lépcső áthelyezéséhez, átépítéséhez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városi főépítész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Hévízgyógyfürdő és Szent András Reumakórház a fedett fürdő és terápiás centrum átalakítását és korszerűsítését határozta el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Cs w:val="24"/>
        </w:rPr>
        <w:t>Az átalakítás lényege a belső tér átalakítása, mely azonban érinti természetesen a homlokzatokat is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Cs w:val="24"/>
        </w:rPr>
        <w:t>A belső tér átalakításával teljes funkció átrendezés lett tervezve a kor mai igényeinek kielégítése érdekében. Városunk lakosságát a minden napokban legjobban érintő változás a meglévő gyógyszertár új helyre telepítése, mely nagyobb helyet biztosít a működéshez és külső bejárattal is rendelkezni fog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Cs w:val="24"/>
        </w:rPr>
        <w:t>Ezáltal a nyitvatartási idő meghosszabbítható és, mint önálló gyógyszertár részt tud vállalni az ügyeleti rendszerben. Tehát a város egyik legforgalmasabb helyén is lesz gyógyszertárunk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öbbi belső átépítés a beteg forgalom jobb és kényelmesebb kiszolgálását szolgálja. A betegek kényelmét szolgálja a nagyobb információs és beteg irányítási pult rendszer mely megszünteti a naponta jelentkező sorban állást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belső közlekedést a súlypontba helyezett üvegfalú lift biztosítja melyben kerekes székkel is lehet közlekedni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Cs w:val="24"/>
        </w:rPr>
        <w:t>A belső tér átalakítása hangsúlyosan érinti az épület mindhárom homlokzatát, nemcsak a nyílászáró szerkezetek cseréjével, hanem a belső tömeg szerkezetek külső felületen való megjelenésével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Cs w:val="24"/>
        </w:rPr>
        <w:t>A leghangsúlyosabb változás az épület Festetics téri homlokzatát érinti. A meglévő bejárat áthelyezésre kerül, megszüntetésre kerül a feljáró lépcső és rámpa, valamint az előtető szerkezet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Cs w:val="24"/>
        </w:rPr>
        <w:t>Az épület a tér felé sokkal jobban kinyílik, nagyobb és tagoltabb elő lépcső szerkezet épül nemes anyag burkolással. A lépcső tagolását követi az új vasbeton szerkezetű előtető, mely zöldtetős megoldású lesz, lelógó kúszó örökzöld növényzettel, mely oldja a meglévő és megmaradó kőburkolatos homlokzat ridegségét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Cs w:val="24"/>
        </w:rPr>
        <w:t>Az új rámpa elkerül a térből az épület emlékfala mellé és megszűnik az eddig kívülről megközelíthető kozmetika bejárat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jelenlegi bejárat szerkezeti elemei az Önkormányzat tulajdonát képező területen vannak, ugyanis a kórház és a város terület határa a térre néző északi és keleti homlokzat falánál van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kórház-fürdőkomplexum fogadó épület korszerűsítésének belső átalakításáról a következőkkel tájékoztatom a T. Képviselő-testület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ben leírtam a Festetics tér felé néző homlokzati változásokat /külső lépcső, rámpa és előtető/. Változnak a mindhárom homlokzat  nyílászárói, cserére kerülnek az elöregedett szerkezetek és üveg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marad az épület szerkezete, tetőzete és homlokzati kőburkola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fogadótér teljesen átalakul. Elbontásra kerül a gyógyszertár /erről előzőekben beszéltem már/ szintén elbontásra kerül a ruhatár, a belső térben lévő irodák, a beteg irányító pult és az emeletre felvezető vasbeton rámpa, valamint az emeleti büf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csatolt földszinti és emeleti alaprajzok szerint kerül kialakításra az egész fogadó épület. Jól elkülönülnek a különböző funkciók. Jelentősen tisztul a beteg út. Kényelmes váró rész alakítható ki és megszüntethető a recepciónál jelentkező  sorban állás az új recepciós pult és pénztár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lülről is megközelíthető lesz a gyógyszertár. Az új büfé vendégteret is kap, mely egy intim sarokban helyezkedik el. Megszűnik az átközlekedés raj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özponti helyre kerül az üvegfalú lift mely az emeletre való közlekedést segíti majd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ész belső tér új falburkolatot és mennyezet burkolatot kap. Különleges látvány lesz a gyógyszertár és a büfé helységeit magukba foglaló csonka kúp alakú tömbök megjelenése, melyek a homlokzaton is megjelennek. Megjelenésük oldja a két belső udvari homlokzat merevségét és hidegség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ész átalakítás funkcionálisan és esztétikusan jelentős változtatás, nagyban reprezentálja a kórház megújulásának igényét és szándék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A tervező és a beruházó a dokumentáció készítése közben 2013. április 4-én konzultációt folytatott hivatalunkban, melyen Babics Tamás Osztályvezető és Karsádi György Főépítész vett részt. A bemutatott dokumentációt alkalmasnak találtuk a tovább tervezésre. Egyúttal felhívtuk a beruházó és a tervező figyelmét az idegen tulajdonon folytatandó építkezés tulajdonosi hozzájárulásának beszerzésére, valamint az NFÜ-vel való egyeztetésre, mivel a tér átépítése EU-s pénzeszközök felhasználásával történt és még az NFÜ és az Önkormányzat között három évig tart a változtatási tilalmat tartalmazó szerződés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Cs w:val="24"/>
        </w:rPr>
        <w:t xml:space="preserve">Az elkészült tervdokumentációt a tervező 2013. május végén benyújtotta a Tervtanácshoz véleményezés kérésére. A Tervtanács a tervdokumentációt a </w:t>
      </w:r>
      <w:r>
        <w:rPr>
          <w:rFonts w:cs="Arial" w:ascii="Arial" w:hAnsi="Arial"/>
          <w:b/>
          <w:szCs w:val="24"/>
        </w:rPr>
        <w:t>VFO/102-39/2013</w:t>
      </w:r>
      <w:r>
        <w:rPr>
          <w:rFonts w:cs="Arial" w:ascii="Arial" w:hAnsi="Arial"/>
          <w:szCs w:val="24"/>
        </w:rPr>
        <w:t xml:space="preserve"> számú jegyzőkönyvben foglaltak szerint építési engedély kiadására alkalmasnak találta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yomatékosan felhívta a figyelmet a tulajdonosi hozzájárulás valamint az NFÜ engedély beszerzésére, mert ezek nélkül nem lehetséges építési engedélyt kapni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vel mindez 2013. szeptember 15-éig nem történt meg, Hévíz Város Polgármestere nem tudta véleményezési hatáskörében jóváhagyását kiadni az építési hatóság felé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Cs w:val="24"/>
        </w:rPr>
        <w:t xml:space="preserve">A probléma feloldása céljából 2013. szeptember 18-án a kórház Főigazgatója és a város Polgármestere között egyeztető tárgyalás volt a polgármesteri hivatalban. Itt a felek megállapodtak abban, hogy a kórház dokumentálja a jelenlegi terület igénybevételének mértékét, valamint a tervezett igénybevétel területét és ezek különbözetét. Ez meg is történt és az előterjesztéshez csatolt terv részleten megtekinthető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Cs w:val="24"/>
        </w:rPr>
        <w:t xml:space="preserve">Ebből a következő állapítható meg: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Cs w:val="24"/>
        </w:rPr>
        <w:t>A jelenlegi bejárat és lépcső tényleges helyigénye:    80,64 m2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Cs w:val="24"/>
        </w:rPr>
        <w:t>A tervezett új bejárat és lépcső helyigénye:          143,87 m2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Cs w:val="24"/>
        </w:rPr>
        <w:t>A különbözet:                                                              63,23 m2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ovábbiakat illetően megállapodtak abban is a felek, hogy az NFÜ felé a terület megváltoztatásának engedélyezése ügyében a kórház jár el azzal, hogy a felmerülő pénzügyi terhet, megtérítési kötelezettséget vállalja és rendezi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NFÜ Támogató Szervezetével történt egyeztetés szerint a városközpont rehabilitációval érintett gróf Festetics téren tervezett új előtető és előlépcső által elfoglalandó terület a megvalósult projektet érinti. A kötelező fenntartási időszakban a területen a megvalósított tartalmat érintő változás csak a Támogató Szervezet hozzájárulásával, változás-bejelentéssel történhet. Az NFÜ tájékoztatása szerint a megvalósítás költségvetéséből forintálisan ki kell mutatni a megváltozó műszaki tartalmat. A Támogató Szervezet ebből a Támogatási Szerződésben rögzített támogatási intenzitásnak megfelelő összeget megállapítja. Ez lesz az az összeg, melyet vissza kell fizetnünk.  A megváltozó műszaki tartalom kiszámítására az előkészületek elkezdődtek, a Támogató Szervezettől várjuk a szükséges instrukciókat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A Kórház a visszafizetendő támogatási rész megtérítésére – tehát - ígéretet tett, melyet a számok ismeretében megállapodás formájában rögzíteni kell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 téma jogi elemzése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Cs w:val="24"/>
        </w:rPr>
        <w:t xml:space="preserve">A Gróf Festetics György tér, mint közterület az Önkormányzat tulajdonát képezi, és a forgalomképtelen törzsvagyon körébe tartozik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17/2004. (VI.1.) önkormányzati rendelet kimondja, hogy a forgalomképtelen törzsvagyont átruházni, elidegeníteni, megterhelni nem lehet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ulajdonosi jogokat a rendelet 9.§ (2) bekezdése alapján Hévíz Város Önkormányzat Képviselő-testülete, illetve átruházott hatáskörben a polgármester gyakorolja. Jelen esetben a Képviselő-testület jogosult eljárni az ügyben, tekintettel arra, hogy a hasznosítás tartama 3 évet meghaladó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 Város Önkormányzat Képviselő-testületének kell – tehát – döntenie arról, hogy megadja-e a tulajdonosi hozzájáruló nyilatkozatot a Hévízgyógyfürdő és Reumakórház részére ahhoz, hogy a Gróf Festetics György téren álló lépcsőt áthelyezze, illetve átépítse, és ennek következtében a tér területéből további 63,23 m2-t vegyen igénybe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órház bejárata és lépcsője már 1953 óta foglal helyet – részben - a téren, így ilyen szempontból már 60 éve fennálló helyzetről van szó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vel a Kórház is nemzeti vagyonkezelőnek minősül, így erre, valamint a tényleges helyzetre tekintettel az Önkormányzat – az NFÜ-vel kapcsolatban, fent előadott költség megtérítési kötelezettséget ide nem értve - adja meg a tulajdonosi hozzájárulást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előterjesztésben taglalt túlépítési helyzet végleges megoldását mindemellett az jelentené, ha telekhatár rendezés keretében a lépcső által elfoglalt terület a kórház tulajdonába kerülne. Amennyiben a Képviselő-testület támogatja e gondolatot, úgy realizálódhatna mindez egy terület csere keretében, melynek eredményeképpen megépülhetne a járda a József Attila utcáról lefelé induló és közelmúltban átépített lépcső folytatásaként a Petőfi utcában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tisztelt Képviselőtársaimat, hogy az előterjesztésben foglaltakat megvitatni és határozati javaslatot elfogadni szíveskedjenek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 és egyedi dönt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szeptember 24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kern w:val="2"/>
        </w:rPr>
        <w:t>Hévíz Város Önkormányzat Képviselő-testülete megadja a tulajdonosi hozzájárulást a Hévízgyógyfürdő és Szent András Reumakórház részére ahhoz, hogy a hévízi 968 hrsz-ú, a  Gróf Festetics György téren lévő lépcsőt áthelyezze, illetve átépítse, és így a tér területéből további 63,23 m2-t vegyen igénybe mindehhez.</w:t>
      </w:r>
    </w:p>
    <w:p>
      <w:pPr>
        <w:pStyle w:val="NoSpacing"/>
        <w:ind w:left="360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Header"/>
        <w:numPr>
          <w:ilvl w:val="0"/>
          <w:numId w:val="2"/>
        </w:numPr>
        <w:jc w:val="both"/>
        <w:rPr>
          <w:kern w:val="2"/>
        </w:rPr>
      </w:pPr>
      <w:r>
        <w:rPr>
          <w:rFonts w:cs="Arial" w:ascii="Arial" w:hAnsi="Arial"/>
          <w:kern w:val="2"/>
        </w:rPr>
        <w:t xml:space="preserve">A Képviselő-testület a tulajdonosi hozzájárulást azzal a feltétellel adja meg, hogy a Hévízgyógyfürdő és Szent András Reumakórház köteles az önkormányzatnak megfizetni azon összeget melyet a </w:t>
      </w:r>
      <w:r>
        <w:rPr>
          <w:rFonts w:cs="Arial" w:ascii="Arial" w:hAnsi="Arial"/>
        </w:rPr>
        <w:t>NYDOP-3.1.1/A-2f-2009-000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kern w:val="2"/>
        </w:rPr>
        <w:t>kódszámú  “</w:t>
      </w:r>
      <w:r>
        <w:rPr>
          <w:rFonts w:cs="Arial" w:ascii="Arial" w:hAnsi="Arial"/>
        </w:rPr>
        <w:t xml:space="preserve">A gazdaság élénkítése, a közösségi kulturális funkciók és a  városi környezet minőségi fejlesztése Hévíz városközpontjában” </w:t>
      </w:r>
      <w:r>
        <w:rPr>
          <w:rFonts w:cs="Arial" w:ascii="Arial" w:hAnsi="Arial"/>
          <w:kern w:val="2"/>
        </w:rPr>
        <w:t xml:space="preserve"> megnevezésű pályázat fenntartási kötelezettsége miatt, a közreműködő szervezet döntése alapján meg kell fizetni. A felmerülő költségeket, használati díjakat is a Hévízgyógyfürdő és Szent András Reumakórház téríti meg. A Hévízgyógyfürdő és Szent András Reumakórház megtérítési kötelezettsége a közreműködő szervezet értesítését követő 30 napon belül, egy összegben esedékes. Az építkezés megkezdésének feltétele a tulajdonosi hozzájárulás szerinti pénzügyi rendezés</w:t>
      </w:r>
      <w:r>
        <w:rPr>
          <w:kern w:val="2"/>
        </w:rPr>
        <w:t>.</w:t>
      </w:r>
    </w:p>
    <w:p>
      <w:pPr>
        <w:pStyle w:val="NoSpacing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A Képviselő-testület felkéri a polgármestert a Hévízgyógyfürdő és Szent András Reumakórház és az Önkormányzat között a terület-igénybevételből, továbbá a 2. pont szerinti költségek megtérítésére irányuló megállapodás megkötésére.</w:t>
      </w:r>
    </w:p>
    <w:p>
      <w:pPr>
        <w:pStyle w:val="NoSpacing"/>
        <w:ind w:left="360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épcső fenntartásáról a </w:t>
      </w:r>
      <w:r>
        <w:rPr>
          <w:rFonts w:cs="Arial" w:ascii="Arial" w:hAnsi="Arial"/>
          <w:kern w:val="2"/>
        </w:rPr>
        <w:t>Hévízgyógyfürdő és Szent András Reumakórház</w:t>
      </w:r>
      <w:r>
        <w:rPr>
          <w:rFonts w:cs="Arial" w:ascii="Arial" w:hAnsi="Arial"/>
          <w:color w:val="3366FF"/>
          <w:kern w:val="2"/>
        </w:rPr>
        <w:t xml:space="preserve"> </w:t>
      </w:r>
      <w:r>
        <w:rPr>
          <w:rFonts w:cs="Arial" w:ascii="Arial" w:hAnsi="Arial"/>
        </w:rPr>
        <w:t>köteles gondoskodni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kéri a Polgármestert, hogy vizsgálja meg a lépcső által elfoglalt terület kórházi tulajdonba adásának lehetőségét telekhatár rendezés útján, </w:t>
      </w:r>
      <w:r>
        <w:rPr>
          <w:rFonts w:cs="Arial" w:ascii="Arial" w:hAnsi="Arial"/>
          <w:kern w:val="2"/>
        </w:rPr>
        <w:t>annak meghiúsulása esetén a használati díjat,</w:t>
      </w:r>
      <w:r>
        <w:rPr>
          <w:rFonts w:cs="Arial" w:ascii="Arial" w:hAnsi="Arial"/>
        </w:rPr>
        <w:t xml:space="preserve"> és tájékoztassa ennek eredményéről a testületet. A Képviselő-testület a telekhatár rendezést terület csere végrehajtása mellett támogatja az előterjesztésben írtak szerint. 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3. október 30.</w:t>
        <w:tab/>
        <w:t>1., 2. és 3. pont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013. december 31.</w:t>
        <w:tab/>
        <w:t>5. pont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ind w:left="360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</w:rPr>
              <w:t>Előterjesztés tárgy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Tulajdonosi hozzájárulás a Hévízgyógyfürdő és Szent András Reumakórház részére lépcső áthelyezéséhez , átépítéséhe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09.2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74/2013.( IX.25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ben foglaltak képviselő-testületi elfogadását támogatj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kórház - fürdőkomplexum fogadó épület korszerűsítésének építési engedélyezési ügy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6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 azzal a kiegészítéssel, hogy a Képviselő-testületi ülésen részletes képanyaggal kerüljön bemutatásra a tervezett beruházá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rsádi Györg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Tulajdonosi hozzájárulás Hévízgyógyfürdő és Szent András Reumakórház részére lépcső áthelyezéséhez, átépítéséhez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Tulajdonosi hozzájárulás Hévízgyógyfürdő és Szent András Reumakórház részére lépcső áthelyezéséhez, átépítéséhez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</w:rPr>
      <w:t>Tulajdonosi hozzájárulás Hévízgyógyfürdő és Szent András Reumakórház részére lépcső áthelyezéséhez, átépítéséhe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Tulajdonosi hozzájárulás Hévízgyógyfürdő és Szent András Reumakórház részére lépcső áthelyezéséhez, átépítéséhe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</w:rPr>
      <w:t>Tulajdonosi hozzájárulás Hévízgyógyfürdő és Szent András Reumakórház részére lépcső áthelyezéséhez, átépítéséhez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Tulajdonosi hozzájárulás Hévízgyógyfürdő és Szent András Reumakórház részére lépcső áthelyezéséhez, átépítéséhez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</w:rPr>
      <w:t>Tulajdonosi hozzájárulás Hévízgyógyfürdő és Szent András Reumakórház részére lépcső áthelyezéséhez, átépítéséhez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Tulajdonosi hozzájárulás Hévízgyógyfürdő és Szent András Reumakórház részére lépcső áthelyezéséhez, átépítéséhez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</w:rPr>
      <w:t>Tulajdonosi hozzájárulás Hévízgyógyfürdő és Szent András Reumakórház részére lépcső áthelyezéséhez, átépítéséhez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Tulajdonosi hozzájárulás Hévízgyógyfürdő és Szent András Reumakórház részére lépcső áthelyezéséhez, átépítéséhez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</w:rPr>
      <w:t>Tulajdonosi hozzájárulás Hévízgyógyfürdő és Szent András Reumakórház részére lépcső áthelyezéséhez, átépítéséhe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Tel: 83/500-812 Fax: 500-814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e-mail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</w:rPr>
                                    <w:t>kabinet@hevizph.h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Tel: 83/500-812 Fax: 500-814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e-mail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</w:rPr>
                                    <w:t>kabinet@hevizph.h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Tel: 83/500-812 Fax: 500-814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e-mail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</w:rPr>
                                    <w:t>kabinet@hevizph.h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Tel: 83/500-812 Fax: 500-814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e-mail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</w:rPr>
                                    <w:t>kabinet@hevizph.h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Tel: 83/500-812 Fax: 500-814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e-mail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</w:rPr>
                                    <w:t>kabinet@hevizph.h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Tel: 83/500-812 Fax: 500-814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e-mail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</w:rPr>
                                    <w:t>kabinet@hevizph.h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8:00Z</dcterms:created>
  <dc:creator>T-Cont Kft</dc:creator>
  <dc:description/>
  <cp:keywords/>
  <dc:language>en-US</dc:language>
  <cp:lastModifiedBy>cseke.erzsebet</cp:lastModifiedBy>
  <cp:lastPrinted>2013-09-25T10:27:00Z</cp:lastPrinted>
  <dcterms:modified xsi:type="dcterms:W3CDTF">2013-09-27T09:07:00Z</dcterms:modified>
  <cp:revision>6</cp:revision>
  <dc:subject/>
  <dc:title>Iktatószám: PMK/144/2011</dc:title>
</cp:coreProperties>
</file>